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352-1200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4. окто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Default"/>
        <w:ind w:firstLine="70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07"/>
        <w:jc w:val="both"/>
        <w:rPr/>
      </w:pPr>
      <w:r>
        <w:rPr>
          <w:rFonts w:cs="Arial" w:ascii="Arial" w:hAnsi="Arial"/>
        </w:rPr>
        <w:t xml:space="preserve">Градско веће, на основу члана 2. тачка 18. Одлуке о Градском већу (''Службени лист града Крагујевца'', бр. 25/15 - пречишћен текст и 12/19) у вези члана 22. Уредбе о управљању програмима претприступне помоћи Европске уније у оквиру Инструмента за претприступну помоћ (ИПА II) </w:t>
      </w:r>
      <w:r>
        <w:rPr>
          <w:rFonts w:cs="Arial" w:ascii="Arial" w:hAnsi="Arial"/>
          <w:lang w:val="sr-RS"/>
        </w:rPr>
        <w:t>за период 2014-2020. године</w:t>
      </w:r>
      <w:r>
        <w:rPr>
          <w:rFonts w:cs="Arial" w:ascii="Arial" w:hAnsi="Arial"/>
        </w:rPr>
        <w:t xml:space="preserve"> (''Службени гласник РС'', број  86/15) и  члана 49. став 3. Пословника о раду Градског већа (''Службени лист града Крагујевца'', број  17/19), на седници одржаној 4. октобра 2019. године, доноси </w:t>
      </w:r>
    </w:p>
    <w:p>
      <w:pPr>
        <w:pStyle w:val="Default"/>
        <w:ind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Default"/>
        <w:ind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ИХВАТАЊУ УЧЕШЋА У ПРОЈЕКТУ ''ОБНОВА И ПОБОЉШАЊЕ БЕЗБЕДОНОСНИХ УСЛОВА ДЕЧ</w:t>
      </w:r>
      <w:r>
        <w:rPr>
          <w:rFonts w:cs="Arial" w:ascii="Arial" w:hAnsi="Arial"/>
          <w:b/>
          <w:bCs/>
          <w:lang w:val="sr-RS"/>
        </w:rPr>
        <w:t>И</w:t>
      </w:r>
      <w:r>
        <w:rPr>
          <w:rFonts w:cs="Arial" w:ascii="Arial" w:hAnsi="Arial"/>
          <w:b/>
          <w:bCs/>
        </w:rPr>
        <w:t xml:space="preserve">ЈИХ ИГРАЛИШТА''- ИПА 2014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</w:rPr>
        <w:t>Град Крагујевац прихвата учешће у пројекту ''Обнова и побољшање безбедоносних услова дечијих игралишта'' ИПА 2014 који се финансира из претприступних фондова   Европске уније ИПА 2014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Пројекат реализују у складу са Споразумом са крајњим примаоцем у вези  са спровођењем пројекта ''Обнова и побољшање безбедoносних услова дечијих игралишта'' ИПА 2014, Министарство финансија, Сектор за уговарање и финансирање програма из средстава Европске уније, као Тело за уговарање, Министарство омладине и спорта, као Крајњи корисник и град Крагујевац, као крајњи прималац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разум из става 1. овог поглавља у име града Крагујевца потписује Радомир Николић, Градоначелник града Крагујевца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У оквиру  Пројекта  извршиће се  обнова игралишта, односно комплетно  уређење јавне површине и постављање  елемената за дечју игру са мобилијаром, на следећим локацијама: 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</w:rPr>
        <w:t xml:space="preserve">- МЗ ''Бубањ'' ул. Трг слободе, испред зграде Скупштине града, на делу кп. бр. 3914/1 КО Крагујевац 3  и </w:t>
      </w:r>
    </w:p>
    <w:p>
      <w:pPr>
        <w:pStyle w:val="Defaul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МЗ ''Аеродром'', у ул. Незнаног јунака, на делу кп. бр. 6551/6 КО Крагујевац 4.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</w:rPr>
        <w:t xml:space="preserve"> Налаже се Градској управи надлежној за  имовину и Градској управи надлежној за  послове омладине и спорта  да, у оквиру своје надлежности, реализују овај пројекат, у координацији са чланом Градског већа за локалну самоуправу, Витомиром Недељковићем, као координатором Пројекта на основу Споразума и инструкција органа из става  II овог закључка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Уређење приступних стаза  и тротоара до улаза у простор дечјег игралишта врши Градска управа надлежна за комуналне послове, у складу са закљученим уговором. </w:t>
      </w:r>
    </w:p>
    <w:p>
      <w:pPr>
        <w:pStyle w:val="Default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</w:rPr>
        <w:t xml:space="preserve">Овај закључак објавити у </w:t>
      </w:r>
      <w:r>
        <w:rPr>
          <w:rFonts w:cs="Arial" w:ascii="Arial" w:hAnsi="Arial"/>
          <w:lang w:val="sr-RS"/>
        </w:rPr>
        <w:t xml:space="preserve">''Службеном листу града Крагујевца''. 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б р а з л о ж е њ е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ни основ за доношење овог закључка садржан је у одредбама  члана  2. тачка 18. Одлуке о Градском већу (''Службени лист града Крагујевца'', бр. 25/15-пречишћен текст и 12/19), којима је прописано да Градско веће одлучује о прибављању имовине, располагању, управљању и улагању непокретних и покретних ствари у јавној својини Града  и  члана 49. став 3. Пословника о раду Градског већа (''Службени лист града Крагујевца'', број 17/19) </w:t>
      </w:r>
      <w:r>
        <w:rPr>
          <w:rFonts w:cs="Arial" w:ascii="Arial" w:hAnsi="Arial"/>
          <w:lang w:val="ru-RU"/>
        </w:rPr>
        <w:t xml:space="preserve">којим је </w:t>
      </w:r>
      <w:r>
        <w:rPr>
          <w:rFonts w:cs="Arial" w:ascii="Arial" w:hAnsi="Arial"/>
        </w:rPr>
        <w:t>прописано</w:t>
      </w:r>
      <w:r>
        <w:rPr>
          <w:rFonts w:cs="Arial" w:ascii="Arial" w:hAnsi="Arial"/>
          <w:lang w:val="ru-RU"/>
        </w:rPr>
        <w:t xml:space="preserve"> да је Градско веће предлагач аката које доноси Скупштина града Крагујевца, као и да закључком одлучује о процедуралним питањима</w:t>
      </w:r>
      <w:r>
        <w:rPr>
          <w:rFonts w:cs="Arial" w:ascii="Arial" w:hAnsi="Arial"/>
        </w:rPr>
        <w:t xml:space="preserve"> и иницира доношење и предлагање одлука и других аката, као и начин решавања појединих питања. Одредбoм члана 22.   Уредбе о управљању програмима претприступне помоћи Европске уније у оквиру Инструмента за претприступну помоћ (ИПА II) за период 2014-2020. године (''Службени гласник РС'', број 86/15) прописано је да се  споразуми са крајњим примаоцима закључују између одговорних лица и тела, у с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 xml:space="preserve">ладу са одредбама финансијских споразума, на основу којих се спроводе  уговори који се финансирају из ИПА II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јекат ''Обнова и побољшање безбедоносних услова дечијих игралишта''- ИПА 2014, реализује се у више градова и општина у Републици Србији  и  исти финансира Европска унија из претприступних фондова ИПА 2014. Обновљена игралишта биће опремељена опремом која задовољава важеће стандарде о безбедности дечијих игралишта у складу са прописима ЕУ и Републике Србије. Пројектом  се доприноси свеобухватном развоју деце, њиховој  физичкој активности,  интелектуалном и емотивном  развоју.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Министарство финансија</w:t>
      </w:r>
      <w:r>
        <w:rPr>
          <w:rFonts w:cs="Arial" w:ascii="Arial" w:hAnsi="Arial"/>
        </w:rPr>
        <w:t xml:space="preserve">-Сектор за уговарање и финансирање програма из средстава Европске уније обавља послове Тела за уговарање, </w:t>
      </w:r>
      <w:r>
        <w:rPr>
          <w:rFonts w:cs="Arial" w:ascii="Arial" w:hAnsi="Arial"/>
          <w:b/>
          <w:bCs/>
        </w:rPr>
        <w:t>Министарство омладине и спорта</w:t>
      </w:r>
      <w:r>
        <w:rPr>
          <w:rFonts w:cs="Arial" w:ascii="Arial" w:hAnsi="Arial"/>
        </w:rPr>
        <w:t xml:space="preserve">, Крајњег корисника а </w:t>
      </w:r>
      <w:r>
        <w:rPr>
          <w:rFonts w:cs="Arial" w:ascii="Arial" w:hAnsi="Arial"/>
          <w:b/>
          <w:bCs/>
        </w:rPr>
        <w:t>Град Крагујевац</w:t>
      </w:r>
      <w:r>
        <w:rPr>
          <w:rFonts w:cs="Arial" w:ascii="Arial" w:hAnsi="Arial"/>
        </w:rPr>
        <w:t xml:space="preserve"> је Крајњи прималац, у складу са Уредбом о управљању програмима претприступне помоћи Европске уније  у оквиру Инструмента за претприступну помоћ (ИПА II) </w:t>
      </w:r>
      <w:r>
        <w:rPr>
          <w:rFonts w:cs="Arial" w:ascii="Arial" w:hAnsi="Arial"/>
          <w:lang w:val="sr-RS"/>
        </w:rPr>
        <w:t>за период 2014-2020. године</w:t>
      </w:r>
      <w:r>
        <w:rPr>
          <w:rFonts w:cs="Arial" w:ascii="Arial" w:hAnsi="Arial"/>
        </w:rPr>
        <w:t xml:space="preserve">  (''Службени гласник РС'', број  86/15). </w:t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авезе града Крагујевца, као крајњег примаоца по Споразуму са крајњим примаоцем у вези са спровођењем пројекта ''Обнова и побољшање безбедоносних услова дечјих игралишта''-  ИПА 2014 су следеће: </w:t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360" w:firstLine="348"/>
        <w:jc w:val="both"/>
        <w:rPr/>
      </w:pPr>
      <w:r>
        <w:rPr>
          <w:rFonts w:cs="Arial" w:ascii="Arial" w:hAnsi="Arial"/>
        </w:rPr>
        <w:t xml:space="preserve">1. спроводи процедуру ослобађања од плаћања пореза на додату вредност; </w:t>
      </w:r>
    </w:p>
    <w:p>
      <w:pPr>
        <w:pStyle w:val="Default"/>
        <w:ind w:left="180" w:firstLine="52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збеђује сва потребна акта за спровођење уговора и преко Крајњег корисника ставља на увид Телу за уговарање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д Крагујевац ће наведене обавезе извршавати у складу са инструкцијама Крајњег корисника, како у погледу рокова тако и у погледу захтева у складу са одговарајућим прописима. </w:t>
      </w:r>
    </w:p>
    <w:p>
      <w:pPr>
        <w:pStyle w:val="Default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д Крагујевац се додатно обавезује и одговоран је  да: 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</w:rPr>
        <w:t>1. обезбеди стручно особље;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 именује особу одговорну за сарадњу са Крајњим корисником у поступку извршења уговора тј. именује координатора за пројекат на терену где се поставља дечје игралиште који ће комуницирати са Крајњим корисником - стручно лице (донесе одговарајуће Решење о именовању) и о томе обавести Крајњег корисника;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благовремено планира и обезбеди средства за уплату трошкова за неометано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спровођење Уговора (трошкова редовних и ванредних прегледа дечјих игралишта од стране овлашћених тела, осигурања или обезбеђења предмета набавке и неправилности и др.). </w:t>
      </w:r>
    </w:p>
    <w:p>
      <w:pPr>
        <w:pStyle w:val="Default"/>
        <w:ind w:firstLine="180"/>
        <w:jc w:val="both"/>
        <w:rPr/>
      </w:pPr>
      <w:r>
        <w:rPr>
          <w:rFonts w:cs="Arial" w:ascii="Arial" w:hAnsi="Arial"/>
        </w:rPr>
        <w:tab/>
        <w:t xml:space="preserve">4. пријављује Крајњем кориснику неизвршавање Уговорних обавеза од стране Уговарача; </w:t>
      </w:r>
    </w:p>
    <w:p>
      <w:pPr>
        <w:pStyle w:val="Default"/>
        <w:ind w:left="720" w:hanging="360"/>
        <w:jc w:val="both"/>
        <w:rPr/>
      </w:pPr>
      <w:r>
        <w:rPr>
          <w:rFonts w:cs="Arial" w:ascii="Arial" w:hAnsi="Arial"/>
        </w:rPr>
        <w:tab/>
        <w:t xml:space="preserve">5. чува на сигурном документацију везану за Пројекат; </w:t>
      </w:r>
    </w:p>
    <w:p>
      <w:pPr>
        <w:pStyle w:val="Default"/>
        <w:ind w:firstLine="180"/>
        <w:jc w:val="both"/>
        <w:rPr/>
      </w:pPr>
      <w:r>
        <w:rPr>
          <w:rFonts w:cs="Arial" w:ascii="Arial" w:hAnsi="Arial"/>
        </w:rPr>
        <w:tab/>
        <w:t xml:space="preserve">6. обезбеди услове да Крајњи корисник врши надзор над испуњавањем услова за спровођење Уговора о набавци (несметан приступ опреми, особљу и документацији); </w:t>
      </w:r>
    </w:p>
    <w:p>
      <w:pPr>
        <w:pStyle w:val="Default"/>
        <w:ind w:firstLine="360"/>
        <w:jc w:val="both"/>
        <w:rPr/>
      </w:pPr>
      <w:r>
        <w:rPr>
          <w:rFonts w:cs="Arial" w:ascii="Arial" w:hAnsi="Arial"/>
        </w:rPr>
        <w:tab/>
        <w:t xml:space="preserve">7. пријављује неправилности у вези са Уговором у складу са важећим прописима и упутством за Крајњег примаоца; </w:t>
      </w:r>
    </w:p>
    <w:p>
      <w:pPr>
        <w:pStyle w:val="Default"/>
        <w:ind w:left="720" w:hanging="360"/>
        <w:jc w:val="both"/>
        <w:rPr/>
      </w:pPr>
      <w:r>
        <w:rPr>
          <w:rFonts w:cs="Arial" w:ascii="Arial" w:hAnsi="Arial"/>
        </w:rPr>
        <w:tab/>
        <w:t xml:space="preserve">8. стара се о одржавању дечијег игралишта за време коришћења; </w:t>
      </w:r>
    </w:p>
    <w:p>
      <w:pPr>
        <w:pStyle w:val="Default"/>
        <w:ind w:firstLine="180"/>
        <w:jc w:val="both"/>
        <w:rPr/>
      </w:pPr>
      <w:r>
        <w:rPr>
          <w:rFonts w:cs="Arial" w:ascii="Arial" w:hAnsi="Arial"/>
        </w:rPr>
        <w:tab/>
        <w:t xml:space="preserve">9. стара се да се приликом спровођења Уговора примењују важећи законски и подзаконски прописи Републике Србије, а поготово да: </w:t>
      </w:r>
    </w:p>
    <w:p>
      <w:pPr>
        <w:pStyle w:val="Default"/>
        <w:ind w:left="720" w:hanging="360"/>
        <w:jc w:val="both"/>
        <w:rPr/>
      </w:pPr>
      <w:r>
        <w:rPr>
          <w:rFonts w:cs="Arial" w:ascii="Arial" w:hAnsi="Arial"/>
        </w:rPr>
        <w:tab/>
        <w:t xml:space="preserve">   - предмет набавке испуњава безбедоносне услове и </w:t>
      </w:r>
    </w:p>
    <w:p>
      <w:pPr>
        <w:pStyle w:val="Default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зврши потребне редовне и ванредне прегледе дечјих игралишта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10. обезбеди неопходне предуслове за спровођење/функционисање пројекта у складу са упутствима Крајњег корисника, укључујући услове на месту где се поставља дечје игралиште (нпр: електричну енергију, расвету у оквиру простора дечјег игралишта, приступне стазе до улаза у простор дечјег игралишта и др.)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редовно одржава опрему и простор дечјег игралишта са оригиналним резервним деловима и упутством произвођача; обавезну годишњу сертификацију игралишта и обавезну периодичну контролу игралишт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рад Крагујевац је у обавези да након пријема предмета нaбавке правовремено обавештава Тело за уговарање и Крајњег корисника о недостацима који утичу на квалитет изведених радова и исправно функционисање опреме у циљу остварења права из гаранције. </w:t>
      </w:r>
    </w:p>
    <w:p>
      <w:pPr>
        <w:pStyle w:val="Default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рад Крагујевац је у обавези да осигура или обезбеди предмет набавке у случају крађе, оштећења или уништавања од тренутка завршетка набавке/радова ( најкраће до 2027. године). Уколико дечја игралишта нису осигурана или обезбеђена и/или ако у току контроле на лицу места се утврди да предмет набавке није у функцији, Крајњи прималац је у обавези да поново успостави функционалну употребљивост средстава, или изврши замену односно набавку оштећених или уништених средстава у року од шест месеци од дана настанка штете и/или надокнади новчану штету, а у складу са смерницама Тела за уговарање. 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Решењем Градоначелника, број 112-183/19-II од 28.03.2019. године за  координатора пројекта именован је Витомир Недељковић, члан Градског већа за локалну самоуправу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снову горе наведеног, као и због значаја пројекта за град Крагујевац, Градско веће је донело закључак као у диспозити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80" w:hanging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08:00Z</dcterms:created>
  <dc:creator>mjovanovic</dc:creator>
  <dc:description/>
  <cp:keywords/>
  <dc:language>en-US</dc:language>
  <cp:lastModifiedBy>hhhggrreeww</cp:lastModifiedBy>
  <cp:lastPrinted>2019-09-27T09:25:00Z</cp:lastPrinted>
  <dcterms:modified xsi:type="dcterms:W3CDTF">2019-10-04T12:11:00Z</dcterms:modified>
  <cp:revision>112</cp:revision>
  <dc:subject/>
  <dc:title>РЕПУБЛИКА СРБИЈА</dc:title>
</cp:coreProperties>
</file>